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/>
                <w:sz w:val="28"/>
                <w:szCs w:val="28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6 октября 2017 года № 664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 сфере архитектуры и градостроительства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1. В паспорте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раздел «Этапы и сроки реализации муниципальной программы»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выделяются, срок реализ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                                          »;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раздел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1276" w:hRule="atLeast"/>
        </w:trPr>
        <w:tc>
          <w:tcPr>
            <w:tcW w:w="390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муниципальной программы составляет 11 580 609,83 рублей, в том числ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251 091,44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7 818,39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178 500,00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692 800,00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55 200,00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055 200,00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eastAsia="ru-RU"/>
              </w:rPr>
            </w:pPr>
            <w:r>
              <w:rPr>
                <w:rFonts w:cs="Times New Roman"/>
                <w:sz w:val="28"/>
                <w:szCs w:val="28"/>
                <w:highlight w:val="cyan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Из средств </w:t>
            </w:r>
            <w:r>
              <w:rPr>
                <w:sz w:val="28"/>
                <w:szCs w:val="28"/>
              </w:rPr>
              <w:t>бюджета муниципального образования Щербиновский район (далее -               местный бюджет) – 6 709 609,</w:t>
            </w:r>
            <w:r>
              <w:rPr>
                <w:sz w:val="28"/>
                <w:szCs w:val="28"/>
                <w:lang w:eastAsia="ru-RU"/>
              </w:rPr>
              <w:t xml:space="preserve">83 </w:t>
            </w:r>
            <w:r>
              <w:rPr>
                <w:sz w:val="28"/>
                <w:szCs w:val="28"/>
              </w:rPr>
              <w:t xml:space="preserve"> рублей         в том числ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251 091,44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7 818,39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307 50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692 800,00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55 200,00 руб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055 200,00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Из средств бюджета Краснодарского края (далее - краевой бюджет) - </w:t>
            </w:r>
            <w:r>
              <w:rPr>
                <w:sz w:val="28"/>
                <w:szCs w:val="28"/>
              </w:rPr>
              <w:t xml:space="preserve">4 871 000,00 </w:t>
            </w:r>
            <w:r>
              <w:rPr>
                <w:sz w:val="28"/>
                <w:szCs w:val="28"/>
                <w:lang w:eastAsia="ru-RU"/>
              </w:rPr>
              <w:t>рублей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 871 000,00 рублей.                  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разделе 2 </w:t>
      </w:r>
      <w:bookmarkStart w:id="0" w:name="sub_10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Цели, задачи и целевые показатели, сроки и этапы реализации муниципальной программы</w:t>
      </w:r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слова «2018-2022 годы» заменить словами «2018-2023 годы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 местного бюджета и краевого бюджета (по согласованию). Общий объем финансирования муниципальной программы составляет 11 580 609 (одиннадцать миллионов пятьсот восемьдесят тысяч шестьсот девять) рублей 83 копей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300"/>
        <w:gridCol w:w="1200"/>
        <w:gridCol w:w="1100"/>
        <w:gridCol w:w="1300"/>
        <w:gridCol w:w="1300"/>
        <w:gridCol w:w="1200"/>
        <w:gridCol w:w="1200"/>
      </w:tblGrid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сего, руб.</w:t>
            </w:r>
          </w:p>
        </w:tc>
        <w:tc>
          <w:tcPr>
            <w:tcW w:w="7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97" w:leader="none"/>
              </w:tabs>
              <w:ind w:left="317" w:right="742"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7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, все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/>
              <w:t>числ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580609,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091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18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8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09609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091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18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00,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7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1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мероприятие № 1  «Обеспечение градостроительной деятельнос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580609,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091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18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8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00,00</w:t>
            </w:r>
          </w:p>
        </w:tc>
      </w:tr>
      <w:tr>
        <w:trPr>
          <w:trHeight w:val="34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09609,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091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18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5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00,00</w:t>
            </w:r>
          </w:p>
        </w:tc>
      </w:tr>
      <w:tr>
        <w:trPr>
          <w:trHeight w:val="34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71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100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1, 2 к муниципальной программе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p>
      <w:pPr>
        <w:pStyle w:val="Heading1"/>
        <w:spacing w:before="0" w:after="0"/>
        <w:ind w:left="10206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 «Развит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Щербиновский район в сфере 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архитектуры и градостроительства»</w:t>
      </w:r>
    </w:p>
    <w:p>
      <w:pPr>
        <w:pStyle w:val="Normal"/>
        <w:ind w:left="102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5"/>
        <w:gridCol w:w="4513"/>
        <w:gridCol w:w="1453"/>
        <w:gridCol w:w="1491"/>
        <w:gridCol w:w="1287"/>
        <w:gridCol w:w="1400"/>
        <w:gridCol w:w="1298"/>
        <w:gridCol w:w="1049"/>
        <w:gridCol w:w="26"/>
        <w:gridCol w:w="1076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муниципального образования Щербин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 сфере архитектуры и градостроительства»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информационное обеспечение градостроительной деятельности на территории муниципального образования Щербиновский район;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сведений о границах в государственный кадастр недвижим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 местности границ санитарной охраны курортов местного знач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дготовленных проектов по внесению изменений в документы территориального планирования и градостроительного зонирования территории в границах муниципального образования Щербиновский райо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3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ое мероприятие № 1 «</w:t>
            </w:r>
            <w:r>
              <w:rPr>
                <w:b/>
                <w:spacing w:val="-7"/>
                <w:sz w:val="24"/>
                <w:szCs w:val="24"/>
              </w:rPr>
              <w:t>Обеспечение градостроительной деятельности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>
          <w:trHeight w:val="532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градостроительной деятельности на территории муниципального образования Щербиновский район;</w:t>
            </w:r>
          </w:p>
        </w:tc>
      </w:tr>
      <w:tr>
        <w:trPr>
          <w:trHeight w:val="53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  <w:highlight w:val="magenta"/>
              </w:rPr>
            </w:pPr>
            <w:r>
              <w:rPr>
                <w:rFonts w:cs="Times New Roman"/>
                <w:color w:val="000000"/>
                <w:spacing w:val="-7"/>
                <w:sz w:val="24"/>
                <w:szCs w:val="24"/>
                <w:highlight w:val="magenta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307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highlight w:val="magenta"/>
              </w:rPr>
            </w:pPr>
            <w:r>
              <w:rPr>
                <w:spacing w:val="-4"/>
                <w:sz w:val="24"/>
                <w:szCs w:val="24"/>
                <w:highlight w:val="magenta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внесение сведений о границах в государственный кадастр недвижимости;</w:t>
            </w:r>
          </w:p>
        </w:tc>
      </w:tr>
      <w:tr>
        <w:trPr>
          <w:trHeight w:val="60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 местности границ санитарной охраны курортов местного значен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средств, зачисленных в бюджет муниципального образования Щербиновский район за 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территориальных зон, сведения о границах которых внесены в государственный кадастр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населенных пунктов, сведения о границах которых актуализированы в государственном кадастре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урортов местного значения, по которым обозначены на местности границы округов санитарной охран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5200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в сфер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»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ИЙ РАЙОН В СФЕРЕ АРХИТЕКТУРЫ И ГРАДОСТРОИТЕЛЬСТВ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1"/>
        <w:gridCol w:w="1367"/>
        <w:gridCol w:w="1066"/>
        <w:gridCol w:w="1291"/>
        <w:gridCol w:w="1245"/>
        <w:gridCol w:w="1063"/>
        <w:gridCol w:w="1192"/>
        <w:gridCol w:w="1250"/>
        <w:gridCol w:w="1169"/>
        <w:gridCol w:w="78"/>
        <w:gridCol w:w="1204"/>
        <w:gridCol w:w="1940"/>
        <w:gridCol w:w="1134"/>
      </w:tblGrid>
      <w:tr>
        <w:trPr>
          <w:trHeight w:val="56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№ </w:t>
            </w:r>
            <w:r>
              <w:rPr>
                <w:spacing w:val="-8"/>
              </w:rPr>
              <w:t>п/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Наименование мероприят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финансирова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В том числе по годам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39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2018 го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2019 год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2020 го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2021 год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2022 год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</w:rPr>
              <w:t>2023 год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22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8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2</w:t>
            </w:r>
          </w:p>
        </w:tc>
      </w:tr>
      <w:tr>
        <w:trPr>
          <w:trHeight w:val="356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ероприятие № 1 </w:t>
            </w:r>
          </w:p>
          <w:p>
            <w:pPr>
              <w:pStyle w:val="Normal"/>
              <w:autoSpaceDE w:val="false"/>
              <w:rPr/>
            </w:pPr>
            <w:r>
              <w:rPr/>
              <w:t>«Обеспечение градостроительной деятельности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580 609,8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091,4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818,3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78 5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2 800,0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5 20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5 200,00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товаров и оказание услуг  для обеспечения градостроительной деятельност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ОЩР, отдел архитектуры и градостроительства администрации МОЩР (далее – отдел архитектуры)</w:t>
            </w:r>
          </w:p>
        </w:tc>
      </w:tr>
      <w:tr>
        <w:trPr>
          <w:trHeight w:val="35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709 609,8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1 091,4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818,3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 5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2 800,0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5 200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5 200,00</w:t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Краснодарского кра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871 000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1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4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5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.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"/>
              </w:rPr>
              <w:t xml:space="preserve">Мероприятие № 1 </w:t>
            </w:r>
            <w:r>
              <w:rPr/>
              <w:t>«Материально-техническое обеспечение деятельности отдела архитектуры и градостроительства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6 092,6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770,79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421,8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6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600,0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600,0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 xml:space="preserve">приобретение оргтехники, канцтоваров, расходных материалов к оргтехнике, программы для обработки </w:t>
            </w:r>
            <w:r>
              <w:rPr>
                <w:lang w:val="en-US"/>
              </w:rPr>
              <w:t>xml</w:t>
            </w:r>
            <w:r>
              <w:rPr>
                <w:rFonts w:eastAsia="Arial Unicode MS"/>
                <w:bCs/>
              </w:rPr>
              <w:t xml:space="preserve">-файлов, </w:t>
            </w:r>
            <w:r>
              <w:rPr/>
              <w:t>программы AutoCad</w:t>
            </w:r>
            <w:r>
              <w:rPr>
                <w:color w:val="FF0000"/>
              </w:rPr>
              <w:t xml:space="preserve"> </w:t>
            </w:r>
            <w:r>
              <w:rPr/>
              <w:t>для обеспечения функционирования отдела архитектуры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МОЩР, отдел архитектуры </w:t>
            </w:r>
          </w:p>
        </w:tc>
      </w:tr>
      <w:tr>
        <w:trPr>
          <w:trHeight w:val="1356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.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4"/>
              </w:rPr>
            </w:pPr>
            <w:r>
              <w:rPr/>
              <w:t>Мероприятие № 2 «Выполнение топографических съемок земельных участков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муниципального образования Щербиновский район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 874,3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139,6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34,6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3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6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600,0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600,0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работка градостроительных планов земельных участков на основе выполненных топографических съем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ЩР, отдел архитектуры </w:t>
            </w:r>
          </w:p>
        </w:tc>
      </w:tr>
      <w:tr>
        <w:trPr>
          <w:trHeight w:val="1221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.3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№ 3 «Подготовка градостроительной документации», из них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56 942,8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 180,99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761,8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4 9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2 1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работка проектов внесения изменений в схему территориального планирования муниципального образования Щербиновский район, генеральные планы  и правила землепользования и застройки сельских поселений Щербиновского района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ОЩР, отдел архитектуры </w:t>
            </w:r>
          </w:p>
        </w:tc>
      </w:tr>
      <w:tr>
        <w:trPr>
          <w:trHeight w:val="1430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5 942,8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3 180,99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761,8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 9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2 1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1 000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1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4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7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.3.1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№ 3.1 «Подготовка изменений в генеральные планы сельских поселений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4 000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4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работка проектов внесения изменений в генеральные планы Шабельского, Ейскоукрепленского и Екатериновского сельских поселений Щербиновского район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ЩР, отдел архитектуры</w:t>
            </w:r>
          </w:p>
        </w:tc>
      </w:tr>
      <w:tr>
        <w:trPr>
          <w:trHeight w:val="179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00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1 000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1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8" w:hRule="atLeast"/>
        </w:trPr>
        <w:tc>
          <w:tcPr>
            <w:tcW w:w="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.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№ 4 «Подготовка землеустроительной документации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Щербиновский райо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 700,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 000,00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7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ановка на государственный кадастровый учет актуализированных границ населенных пунктов, границ территориальных зон, границ округов санитарной охраны курортов местного значения и отображение их на мест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ЩР, отдел архитектуры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градостроительства администраци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hanging="0"/>
        <w:rPr/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    Т.Г. Шилин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Колонтитул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bidi="ar-SA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bidi="ar-SA"/>
    </w:rPr>
  </w:style>
  <w:style w:type="character" w:styleId="1">
    <w:name w:val=" Знак Знак1"/>
    <w:basedOn w:val="Style13"/>
    <w:qFormat/>
    <w:rPr>
      <w:sz w:val="24"/>
      <w:szCs w:val="24"/>
      <w:lang w:bidi="ar-SA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8:00Z</dcterms:created>
  <dc:creator>Мария Гарнышева</dc:creator>
  <dc:description/>
  <cp:keywords/>
  <dc:language>en-US</dc:language>
  <cp:lastModifiedBy>adm</cp:lastModifiedBy>
  <cp:lastPrinted>2020-09-29T09:29:00Z</cp:lastPrinted>
  <dcterms:modified xsi:type="dcterms:W3CDTF">2020-12-14T05:17:00Z</dcterms:modified>
  <cp:revision>68</cp:revision>
  <dc:subject/>
  <dc:title>ПРИЛОЖЕНИЕ</dc:title>
</cp:coreProperties>
</file>